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hanging="0"/>
        <w:jc w:val="center"/>
        <w:rPr>
          <w:sz w:val="16"/>
          <w:szCs w:val="16"/>
        </w:rPr>
      </w:pPr>
      <w:r>
        <w:rPr>
          <w:sz w:val="16"/>
          <w:szCs w:val="16"/>
        </w:rPr>
        <w:t>South Pasadena High School</w:t>
      </w:r>
    </w:p>
    <w:p>
      <w:pPr>
        <w:pStyle w:val="Normal"/>
        <w:suppressAutoHyphens w:val="true"/>
        <w:spacing w:before="0" w:after="0"/>
        <w:ind w:hanging="0"/>
        <w:jc w:val="center"/>
        <w:rPr>
          <w:sz w:val="16"/>
          <w:szCs w:val="16"/>
        </w:rPr>
      </w:pPr>
      <w:r>
        <w:rPr>
          <w:sz w:val="16"/>
          <w:szCs w:val="16"/>
        </w:rPr>
        <w:t>The English Seminar--AP</w:t>
      </w:r>
    </w:p>
    <w:p>
      <w:pPr>
        <w:pStyle w:val="Normal"/>
        <w:suppressAutoHyphens w:val="true"/>
        <w:jc w:val="center"/>
        <w:rPr>
          <w:sz w:val="16"/>
          <w:szCs w:val="16"/>
        </w:rPr>
      </w:pPr>
      <w:r>
        <w:rPr>
          <w:sz w:val="16"/>
          <w:szCs w:val="16"/>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op w:val="single" w:sz="6" w:space="0" w:color="C0C0C0"/>
              <w:bottom w:val="single" w:sz="6" w:space="0" w:color="C0C0C0"/>
            </w:tcBorders>
          </w:tcPr>
          <w:p>
            <w:pPr>
              <w:pStyle w:val="Normal"/>
              <w:suppressAutoHyphens w:val="true"/>
              <w:spacing w:before="0" w:after="60"/>
              <w:jc w:val="center"/>
              <w:rPr>
                <w:sz w:val="16"/>
                <w:szCs w:val="16"/>
              </w:rPr>
            </w:pPr>
            <w:r>
              <w:rPr>
                <w:sz w:val="16"/>
                <w:szCs w:val="16"/>
              </w:rPr>
              <w:t>Monarch Notes</w:t>
            </w:r>
          </w:p>
        </w:tc>
      </w:tr>
      <w:tr>
        <w:trPr/>
        <w:tc>
          <w:tcPr>
            <w:tcW w:w="9720" w:type="dxa"/>
            <w:tcBorders>
              <w:top w:val="single" w:sz="6" w:space="0" w:color="C0C0C0"/>
              <w:bottom w:val="single" w:sz="6" w:space="0" w:color="C0C0C0"/>
            </w:tcBorders>
          </w:tcPr>
          <w:p>
            <w:pPr>
              <w:pStyle w:val="Normal"/>
              <w:suppressAutoHyphens w:val="true"/>
              <w:spacing w:before="0" w:after="60"/>
              <w:jc w:val="center"/>
              <w:rPr>
                <w:b/>
                <w:b/>
                <w:bCs/>
                <w:sz w:val="56"/>
                <w:szCs w:val="56"/>
              </w:rPr>
            </w:pPr>
            <w:r>
              <w:rPr>
                <w:b/>
                <w:bCs/>
                <w:sz w:val="56"/>
                <w:szCs w:val="56"/>
              </w:rPr>
              <w:t>Voltaire and the Philosophy of the Enlightenment</w:t>
            </w:r>
          </w:p>
        </w:tc>
      </w:tr>
      <w:tr>
        <w:trPr/>
        <w:tc>
          <w:tcPr>
            <w:tcW w:w="9720" w:type="dxa"/>
            <w:tcBorders>
              <w:top w:val="single" w:sz="6" w:space="0" w:color="C0C0C0"/>
              <w:bottom w:val="single" w:sz="6" w:space="0" w:color="C0C0C0"/>
            </w:tcBorders>
          </w:tcPr>
          <w:p>
            <w:pPr>
              <w:pStyle w:val="Normal"/>
              <w:suppressAutoHyphens w:val="true"/>
              <w:jc w:val="center"/>
              <w:rPr>
                <w:sz w:val="28"/>
                <w:szCs w:val="28"/>
              </w:rPr>
            </w:pPr>
            <w:r>
              <w:rPr>
                <w:sz w:val="28"/>
                <w:szCs w:val="28"/>
              </w:rPr>
              <w:t>Robert Sobel</w:t>
            </w:r>
          </w:p>
          <w:p>
            <w:pPr>
              <w:pStyle w:val="Normal"/>
              <w:suppressAutoHyphens w:val="true"/>
              <w:spacing w:before="0" w:after="60"/>
              <w:jc w:val="center"/>
              <w:rPr>
                <w:sz w:val="28"/>
                <w:szCs w:val="28"/>
              </w:rPr>
            </w:pPr>
            <w:r>
              <w:rPr>
                <w:sz w:val="28"/>
                <w:szCs w:val="28"/>
              </w:rPr>
              <w:t>Assistant Professor of History, Hofstra University</w:t>
            </w:r>
          </w:p>
        </w:tc>
      </w:tr>
    </w:tbl>
    <w:p>
      <w:pPr>
        <w:pStyle w:val="Normal"/>
        <w:rPr/>
      </w:pPr>
      <w:r>
        <w:rPr/>
      </w:r>
    </w:p>
    <w:p>
      <w:pPr>
        <w:sectPr>
          <w:footerReference w:type="default" r:id="rId2"/>
          <w:type w:val="nextPage"/>
          <w:pgSz w:w="12240" w:h="15840"/>
          <w:pgMar w:left="1080" w:right="720" w:gutter="0" w:header="0" w:top="1080" w:footer="576" w:bottom="1080"/>
          <w:pgNumType w:fmt="decimal"/>
          <w:formProt w:val="false"/>
          <w:textDirection w:val="lrTb"/>
        </w:sectPr>
      </w:pPr>
    </w:p>
    <w:p>
      <w:pPr>
        <w:pStyle w:val="Topic1"/>
        <w:spacing w:before="0" w:after="120"/>
        <w:rPr/>
      </w:pPr>
      <w:r>
        <w:rPr/>
        <w:t>The Philosophy Of The Enlightenment</w:t>
      </w:r>
    </w:p>
    <w:p>
      <w:pPr>
        <w:pStyle w:val="Normal"/>
        <w:rPr/>
      </w:pPr>
      <w:r>
        <w:rPr/>
        <w:t>The term “Enlightenment” is often given to the intellectual quickening of the eighteenth century. As is the case with all intellectual movements of great importance and duration, it is difficult to say where, when, and how it began, and when it ended. In addition, any satisfactory definition of the Enlightenment would be so cumbersome and all-embracing as to be almost useless; any concise definition would certainly fail to take into account many thinkers and ideas of the period. Still, some generalities may be made which will prove useful.</w:t>
      </w:r>
    </w:p>
    <w:p>
      <w:pPr>
        <w:pStyle w:val="Normal"/>
        <w:rPr/>
      </w:pPr>
      <w:r>
        <w:rPr/>
        <w:t>The Enlightenment may best be considered the intellectual offspring of the scientific and philosophical movements of the seventeenth century. In turn, these movements would have been impossible were it not for the Renaissance, which saw the spirit of secular inquiry revived in Western Europe. The Reformation also made its contribution, in its destruction of what operated as a monolithic Church. This is not to say that the thinkers of the Renaissance and Reformation succeeded in viewing the world totally objectively, without dogma; rather, they aided in tearing down the medieval world view, a necessary precondition for the construction of a new one.</w:t>
      </w:r>
    </w:p>
    <w:p>
      <w:pPr>
        <w:pStyle w:val="Normal"/>
        <w:rPr/>
      </w:pPr>
      <w:r>
        <w:rPr/>
        <w:t>To these factors must be added the growth of nationalism and the rise of the middle class. Again, neither the national monarchs or the growing merchant class were necessarily scientifically oriented. They were more interested in this world than the next, however, and many of their actions and ideas supported a natural rather than a supernatural explanation of phenomena.</w:t>
      </w:r>
    </w:p>
    <w:p>
      <w:pPr>
        <w:pStyle w:val="Normal"/>
        <w:rPr/>
      </w:pPr>
      <w:r>
        <w:rPr/>
        <w:t>What did these movements and groups have in common? All stressed individualism and, by implication, reason. The Renaissance man needed to be free in order to fully exercise his faculty of reason. The religious reformer of the Reformation based a good deal of his protest on the Church’s lack of individual interpretation of the Bible and its control over the secular activities of man. The nationalist stressed the uniqueness of his nation-state, as opposed to the universality of the Church. The market demanded that the merchant use reason in his dealings or be out-competed in trades that required the full use of his senses. During the Middle Ages, the intellectual stress was on the unity of man under God, the universality of the Church, the corporate nature of man (a member of a class rather than an individual in his own right), and the rewards of heaven. The stagnation of this period was shattered by the Renaissance and Reformation, by the nationalists and the middle class.</w:t>
      </w:r>
    </w:p>
    <w:p>
      <w:pPr>
        <w:pStyle w:val="Normal"/>
        <w:rPr/>
      </w:pPr>
      <w:r>
        <w:rPr/>
        <w:t>During the seventeenth century, synthesizing attempts were made to preserve some of the tenets of the old order, while admitting to the virtues of the new. After all, St. Thomas used reason in coming to his conclusions; even if the conclusions were unacceptable, his methodology was not. The scholastics of the fifteenth century believed their faith could be reasonably demonstrated, as did the scientists of the seventeenth century.</w:t>
      </w:r>
    </w:p>
    <w:p>
      <w:pPr>
        <w:pStyle w:val="Normal"/>
        <w:rPr/>
      </w:pPr>
      <w:r>
        <w:rPr/>
        <w:t>Three of the most important thinkers of the seventeenth century-and the intellectual fathers of the eighteenth century Enlightenment-were Rene Descartes (1596-1650), Sir Isaac Newton (1642-1727), and John Locke (1632-1704). Descartes attempted to create a system of philosophy by first sweeping away all preconceptions, and starting with the concept he held to be the only absolute, “I think, therefore I am.” With the use of mathematics and the deductive method, Descartes went on to reconstruct the universe. God existed, he said, but only as a first mover and creator of matter and mathematical laws. “Give me extension and motion,” he said, “and I will construct the universe.” As a later critic remarked, “The Cartesian (follower of Descartes) attempts to explain all the phenomena of nature by matter and motion; requiring only that God should first create a sufficient quantity of each, just enough to set him at work.” Thus, Descartes did away with the need for a supernatural God to explain earthly events, as well as the human soul itself.</w:t>
      </w:r>
    </w:p>
    <w:p>
      <w:pPr>
        <w:pStyle w:val="Normal"/>
        <w:rPr/>
      </w:pPr>
      <w:r>
        <w:rPr/>
        <w:t>Sir Isaac Newton built upon this philosophical foundation, attempting to formulate universal mathematical laws to explain all physical phenomena. He said, for example, that “every particle of matter in the universe attracts every other particle with a force varying inversely as the square of the distance between them and directly proportional to the product of their masses.” The implication was clear; God existed-it was He who created these laws-but the universe acts in accordance with the laws, and not with His whims of the moment. Man may not be able to understand God, but he can understand these naturalistic laws. Consequently, to understand God, man must explore science and this world, and not theology and the supernatural.</w:t>
      </w:r>
    </w:p>
    <w:p>
      <w:pPr>
        <w:pStyle w:val="Normal"/>
        <w:rPr/>
      </w:pPr>
      <w:r>
        <w:rPr/>
        <w:t>Locke was an influential philosopher-his political ideas helped lay the basis for the American and French Revolutions-but his epistemological theories are what concerns us here. At birth, he said, the human mind is blank, a tabula rasa. The child receives simple ideas, which are later integrated to form complex ideas. Sensations give the mind its raw materials, and reason makes them meaningful. Thus, Locke ignores “revelation” and “spiritual truths,” in his theory of knowledge. Also implicit in his philosophy is the belief that man possesses a volitional consciousness, that is, he has the capacity to choose and determine his course of action. God has given man a brain and reason, but he may use them freely.</w:t>
      </w:r>
    </w:p>
    <w:p>
      <w:pPr>
        <w:pStyle w:val="Normal"/>
        <w:rPr/>
      </w:pPr>
      <w:r>
        <w:rPr/>
        <w:t>Descartes, Newton, Locke, and their seventeenth and early eighteenth century followers provided the basis for the Enlightenment. At the same time, the student must remember that their ideas were not completely original, but based in part upon the work of the later scholastics. St. Thomas may not have agreed with any of their conclusions, but he would have recognized and accepted their methods.</w:t>
      </w:r>
    </w:p>
    <w:p>
      <w:pPr>
        <w:pStyle w:val="Normal"/>
        <w:rPr/>
      </w:pPr>
      <w:r>
        <w:rPr/>
        <w:t>The Enlightenment Beliefs:</w:t>
      </w:r>
    </w:p>
    <w:p>
      <w:pPr>
        <w:pStyle w:val="Normal"/>
        <w:rPr/>
      </w:pPr>
      <w:r>
        <w:rPr/>
        <w:t>The basic beliefs of the Enlightenment may be analyzed under four headings: (1) trust in reason; (2) disbelief in original sin; (3) the infallibility of scientific laws; (4) trust in the “simple” and “natural” methods and ways of life.</w:t>
      </w:r>
    </w:p>
    <w:p>
      <w:pPr>
        <w:pStyle w:val="Normal"/>
        <w:rPr/>
      </w:pPr>
      <w:r>
        <w:rPr/>
        <w:t>The thinkers of the Enlightenment believed that all knowledge was attainable through human reason. God gave man a brain and the free will to use it. If man used his mind correctly, he could comprehend the universe, and God himself. St. Augustine had said that man’s function on earth was to create an earthly city as close to the City of God as possible, but contented that perfectibility was unattainable. The thinkers of the Enlightenment said that this perfect knowledge was within their grasp, and were supremely optimistic and self-confident.</w:t>
      </w:r>
    </w:p>
    <w:p>
      <w:pPr>
        <w:pStyle w:val="Normal"/>
        <w:rPr/>
      </w:pPr>
      <w:r>
        <w:rPr/>
        <w:t>The men of the Enlightenment denied the assertion, made by both Catholics and Protestants, that man was born with original sin and therefore was incapable of perfection. Instead, the Enlightenment thinkers believed that man was born without preconceptions, and was capable, through his reasoning faculty, of attaining both knowledge and virtues. The Enlightenment believed in progress, a rapid progress which took full advantage of the newly liberated human mind.</w:t>
      </w:r>
    </w:p>
    <w:p>
      <w:pPr>
        <w:pStyle w:val="Normal"/>
        <w:rPr/>
      </w:pPr>
      <w:r>
        <w:rPr/>
        <w:t>The uniform nature of the universe fascinated the men of the Enlightenment. The one who unlocked its secrets could use nature’s laws to attain unlimited power. Everything was within man’s grasp once the key to knowledge was discovered and used.</w:t>
      </w:r>
    </w:p>
    <w:p>
      <w:pPr>
        <w:pStyle w:val="Normal"/>
        <w:rPr/>
      </w:pPr>
      <w:r>
        <w:rPr/>
        <w:t>What was called “civilization” was, to many Enlightenment thinkers, the dead hand of the past upon the present. Institutions were encrusted with ideas and forms which may have once seemed useful, but which needed to be examined afresh, to determine whether or not any of it was meaningful. From this premise the Enlightenment men proceeded to discard most of organized religion, many concepts of the nation-state, war, economic institutions, etc. In the past, reformers had been content to patch the fabric of society; in the future, the premise went, the rotten foundations must be torn down and the task undertaken anew.</w:t>
      </w:r>
    </w:p>
    <w:p>
      <w:pPr>
        <w:pStyle w:val="Normal"/>
        <w:rPr/>
      </w:pPr>
      <w:r>
        <w:rPr/>
        <w:t>The key word of the Enlightenment, then, was reason. Through the use of reason, man would be able to uncover the natural laws set down by God, the great mathematician. If the laws were followed, then limitless progress would result. The turmoil and suffering of the world might have led others to extreme pessimism; to the man of the Enlightenment, each bit of suffering represented the opportunity to use reason to bring order, progress, and happiness to man. Thus, the Enlightenment, while deploring the present, was extremely optimistic about the future.</w:t>
      </w:r>
    </w:p>
    <w:p>
      <w:pPr>
        <w:pStyle w:val="Topic1"/>
        <w:rPr/>
      </w:pPr>
      <w:r>
        <w:rPr/>
        <w:t>The Philosophes</w:t>
      </w:r>
    </w:p>
    <w:p>
      <w:pPr>
        <w:pStyle w:val="Normal"/>
        <w:rPr/>
      </w:pPr>
      <w:r>
        <w:rPr/>
        <w:t>The ideas of the Enlightenment were spread by a group of men known collectively as the philosophes. These men were to be found in every part of the Western world: Locke and David Hume in England, Franklin and Jefferson in America, and Leibnitz and Herder in Germany, were leading thinkers of the period. But France, above all nations, was the home of the philosophes. This is what Jefferson meant when he said that every man has two countries: his own and France. Among the leading French philosophes were Montesquieu, Rousseau, Diderot, Helvetius, Turgot, Condorcet, and, of course, Voltaire.</w:t>
      </w:r>
    </w:p>
    <w:p>
      <w:pPr>
        <w:pStyle w:val="Normal"/>
        <w:rPr/>
      </w:pPr>
      <w:r>
        <w:rPr/>
        <w:t>The term, philosophes, is often misunderstood.  It does not mean “philosophers” in the English sense of the term. Rather, these men were, in addition to being original thinkers, popularizers of an intellectual doctrine. All wrote complex works of philosophy, which were read widely by the intellectuals of Europe. But in addition, they wrote popular accounts, contributed to newspapers and magazines, and in other ways brought their doctrines to the other classes. Thus, we find that Rousseau’s most important works were magazine essays or pamphlets; Franklin is well-known for Poor Richard’s Almanac, and Jefferson’s Declaration of Independence was designed to be read as a statement of political philosophy.</w:t>
      </w:r>
    </w:p>
    <w:p>
      <w:pPr>
        <w:pStyle w:val="Normal"/>
        <w:rPr/>
      </w:pPr>
      <w:r>
        <w:rPr/>
        <w:t>In this respect, the thinkers of the Enlightenment resembled those of the Renaissance. The latter group could scarcely have existed were it not for the patronage of the Church and the nobles, as well as the newly-created merchants of Europe. Contrary to popular belief, the artist of the Renaissance did not work for art’s sake in a garret; instead, he more often than not was a hard-headed businessman who had the equivalent of a contract and an advance payment before beginning his work. The Renaissance was indeed a great flowering of intellect and art, but it would have been impossible without the patronage of a select audience, who paid for the works of the period.</w:t>
      </w:r>
    </w:p>
    <w:p>
      <w:pPr>
        <w:pStyle w:val="Normal"/>
        <w:rPr/>
      </w:pPr>
      <w:r>
        <w:rPr/>
        <w:t>So it was with the Enlightenment philosophes. Like their predecessors, they catered to the upper class on occasion; the so-called “enlightened despots” were sponsors of many thinkers. Frederick the Great of Prussia liked to consider himself a philosophe. He wrote essays, poems, and plays, and invited other writers to his court. Voltaire lived for a while at Frederick’s palace at Potsdam, and wrote several of his masterpieces there. Austrian Emperor Joseph II avidly read the works of the French philosophes, and attempted to reconstruct his nation on the models they gave him, often calling some of his mentors to Austria for aid and advice. The same was true, to a lesser extent, of Gustavus III of Sweden and Charles III of Spain. Catherine the Great of Russia gave lip service to the ideas of the philosophes, although in practice she was more despotic than enlightened. Still, she invited Diderot to Russia, gave bounties to Voltaire, and supported other French thinkers. She spent three years, herself, composing a set of instructions to a commission entrusted with the task of codifying Russia’s laws. These instructions contain long sections drawn from Beccaria’s Crimes and Punishments and Montesquieu’s Spirit of the Laws.</w:t>
      </w:r>
    </w:p>
    <w:p>
      <w:pPr>
        <w:pStyle w:val="Normal"/>
        <w:rPr/>
      </w:pPr>
      <w:r>
        <w:rPr/>
        <w:t>It was in America and France, however, that the ideas of the philosophes were most widely spread. Turgot became finance minister for Louis XVI, and the French Revolution was often led and inspired by the ideas of these thinkers. During his period of rule, Robespierre attempted to remake French society according to the ideas of the Enlightenment, going so far as to create an artificial religion. Liberty, Equality, and Fraternity replaced the Christian Trinity; the carpenter’s level replaced the cross as a religious symbol. The American Revolution was led by men who could be classified as philosophes. Certainly Jefferson, Franklin, Madison, Hamilton, and Washington fall into this category.</w:t>
      </w:r>
    </w:p>
    <w:p>
      <w:pPr>
        <w:pStyle w:val="Normal"/>
        <w:rPr/>
      </w:pPr>
      <w:r>
        <w:rPr/>
        <w:t>But as important as the appeal to the ruling class was it was not the substance of the philosophe’s audience. Instead, the thinkers of the Enlightenment appealed to the broad and rapidly-growing middle class. One need only note the rapid growth of newspapers and magazines-typical middle class publications-in the eighteenth century to see evidence of this appeal. Whereas the men of the Renaissance appealed primarily to the thin strata of the nobility and the upper class, the philosophes wrote for the newly-articulate middle class. Diderot’s seventeen-volume Encyclopedie, which included articles by Voltaire, Montesquieu, Rousseau, and almost all the major French thinkers, was written for and sold to this audience. Emotional appeals sufficed for the upper and lower classes; the upper class maintained its position due to the emotional and irrational concept of status, while the lower classes were unequipped for anything but emotional appeals, usually of a mystical nature. But the middle class developed as a result of its newly-emancipated right to the use of its reasoning power. It is no exaggeration to say that the major difference between a member of the middle class and a lower class peasant was the fact that the former had money and property, while the latter did not. A duke without money was an impoverished duke, but a merchant without money was a peasant. Thus, the merchant, lacking permanent status, relied upon his brain for survival, and supported endeavors which would increase his knowledge. The merchant class congregated near their markets in cities and here the philosophes found a ready audience. The Enlightenment appeal to reason was eagerly accepted by members of the rising middle class.</w:t>
      </w:r>
    </w:p>
    <w:p>
      <w:pPr>
        <w:pStyle w:val="Normal"/>
        <w:rPr/>
      </w:pPr>
      <w:r>
        <w:rPr/>
        <w:t>The men of the Enlightenment were a diverse group. All believed in progress and reason, but beyond that, there were as many differences as there were similarities. This was to be expected; after all, a key concept of the Enlightenment was individualism. Thus, more often than not, the appearance of any important work of the period would be applauded by some thinkers, and condemned by others. Voltaire and Rousseau were usually at odds with one another. Montesquieu called for a government based upon almost-mathematical laws, while Rousseau demanded rule by a mystical “general will” of the people. Almost, all Enlightenment figures criticized organized religion, but their alternatives varied. Voltaire was a Deist, believing in God but not in any organized church. Pierre Bayle, author of the Critical and Historical Dictionary, was a religious skeptic. Holbach became the father of modern atheism. On the other hand, Jansenism, an almost-Calvinist version of Catholicism, was most powerful during this period. The Quakers and Methodists can trace their origins to the Reformation, as can the mystical Swedenborgians. Pietism, a spiritual, other-worldly version of Christianity, swept the Germanys in this period. If one may use a Newtonian concept in the social sciences, it might be said that every Enlightenment idea had an equal and opposite reaction. One can almost discern an “anti-Enlightenment” movement flourishing side by side with the Enlightenment. Yet, can the critic really say that George Fox and John Wesley were leaders of this anti-movement? These founders of Quakerism and Methodism have left many writings, which mark them as true sons of the Enlightenment. And one can notice another quality which runs throughout all the religious developments of the period: a lessening of religious bigotry and superstition.</w:t>
      </w:r>
    </w:p>
    <w:p>
      <w:pPr>
        <w:pStyle w:val="Normal"/>
        <w:rPr/>
      </w:pPr>
      <w:r>
        <w:rPr/>
        <w:t>If there were apparent schisms in the area of religion, there were also important divisions in the study of economics. During the seventeenth century, the single most powerful group of economists were the mercantilists. These men held that a nation’s wealth is measured in terms of gold, silver, and precious stones. A nation should export more than it imports in order to assure a “favorable balance of trade.” Colonies were prized by mercantilists, both as sources of raw materials and markets for surpluses.</w:t>
      </w:r>
    </w:p>
    <w:p>
      <w:pPr>
        <w:pStyle w:val="Normal"/>
        <w:rPr/>
      </w:pPr>
      <w:r>
        <w:rPr/>
        <w:t>Eighteenth century economic theory represented a complete break from and rejection of mercantilism. Francois Quesnay saw in the circulation of the economy parallels to the circulation of blood in the human body; both were beneficial and should be encouraged. Quesnay was the leader of a group of economists known as the physiocrats. This group held that a nation’s wealth is based on farming and mining, and that manufacturing and trading were not the creators of wealth, but the transformers and exchangers of it. Government restrictions, such as those of the mercantilists, hinder the free development of the economy, and should be held to an absolute minimum. Quesnay spoke of laissez-faire, or “let them do as they will,” as the best policy toward the economy, one which would assure its growth and prosperity. Adam Smith was influenced by Quesnay and the physiocrats. His Wealth of Nations, published in 1776, was a persuasive argument in favor of the laissez-faire doctrines. Using reason, men such as these concluded that there were natural laws of economics; Smith was considered by many to be the Newton of economics. His ideas and those of the physiocrats were widespread among the philosophes. Jefferson in particular was influenced by them, as were other Americans of the Revolutionary generation.</w:t>
      </w:r>
    </w:p>
    <w:p>
      <w:pPr>
        <w:pStyle w:val="Normal"/>
        <w:rPr/>
      </w:pPr>
      <w:r>
        <w:rPr/>
        <w:t>Religion and economics were only two of the many areas influenced by the thinking of the philosophes. Indeed, there was scarcely an area of endeavor-from music to criminology to government-that was not influenced by their ideas.</w:t>
      </w:r>
    </w:p>
    <w:p>
      <w:pPr>
        <w:pStyle w:val="Normal"/>
        <w:rPr/>
      </w:pPr>
      <w:r>
        <w:rPr/>
        <w:t>Still, it is important to note that although the ideas of the philosophes were generally greeted by applause by the powers that be, few of them were actually put into practice. The philosophes argued that government should be rational. The enlightened despots listened politely, made token reforms, but retained the forms and policies of absolutism. Only Joseph of Austria attempted a full-scale program of reform, and his efforts ended with failure. The Church was attacked, but it remained strong. Despite the acceptance of the physiocrats’ theories, mercantilism remained the dominant economic philosophy. Education scarcely changed; nor did the treatment of criminals. Thus, the men of the Enlightenment preached reason and progress, but saw irrationality still strangling Europe. Rousseau argued that only a violent revolution could change this situation. Montesquieu hoped that gradual changes would lead to a more enlightened government in France. Turgot was named Finance Minister to Louis XVI, but was dismissed when he tried to bring order out of the chaos of French fiscal policy.</w:t>
      </w:r>
    </w:p>
    <w:p>
      <w:pPr>
        <w:pStyle w:val="Normal"/>
        <w:rPr/>
      </w:pPr>
      <w:r>
        <w:rPr/>
        <w:t>The gap between theory and reality led to three reactions: Rousseau’s revolutionism, Montesquieu’s gradualism, and a third reaction, from those who denied the existence of a problem at all. The philosophical father of this last school of thought was Gottfried Wilhelm von Leibnitz (1646-1716). Leibnitz was a major philosopher and mathematician who, among his other accomplishments, is credited with the independent discovery of calculus. Although he died before the flowering of the Enlightenment, Leibnitz was an important influence on many of the later thinkers. Much of his philosophy stemmed from his attempts to prove the existence of God. Without going into details regarding his ideas, essentially Leibnitz, believed the universe was composed of “monads,” each of which contained a spiritual as well as a physical aspect. From this Leibnitz attempted to prove the existence of God based on his conclusion that there is a pre-established harmony in the universe, which is God-made. Thus, he seems to have agreed with Newton: God is the great giver of mathematical laws, which operate throughout the universe for all time. Leibnitz and his followers were optimistic, as were most of the men of the Enlightenment. To them, this meant that all that happened was part of the world-plan of a mechanistic God. Leibnitz did not say so, but some of his followers concluded that as a result, this is the best of all possible worlds. Progress is assured; all that happens is for the good; perfection is within the grasp of those who harmonize their actions with the laws of God.</w:t>
      </w:r>
    </w:p>
    <w:p>
      <w:pPr>
        <w:pStyle w:val="Normal"/>
        <w:rPr/>
      </w:pPr>
      <w:r>
        <w:rPr/>
        <w:t>One of those who came to this conclusion was the third Earl of Shaftesbury. “Oh glorious nature, supremely fair and sovereignly good,” he wrote. Nature is always good; if it appears evil, the fault lies within us for being unable to see the grand design. To Shaftesbury, all nature conspired for the general good.</w:t>
      </w:r>
    </w:p>
    <w:p>
      <w:pPr>
        <w:pStyle w:val="Normal"/>
        <w:rPr/>
      </w:pPr>
      <w:r>
        <w:rPr/>
        <w:t>This view was seconded by Alexander Pope, one of the most important poets of the Enlightenment. In his influential Essay on Man, Pope wrote:</w:t>
      </w:r>
    </w:p>
    <w:p>
      <w:pPr>
        <w:pStyle w:val="Normal"/>
        <w:rPr/>
      </w:pPr>
      <w:r>
        <w:rPr/>
        <w:t>All Nature is but Art, unknown to thee; All Chance, Direction, which thou canst not see; All Discord, Harmony not understood; All partial evil, universal Good; And, spite of Pride, in erring Reason’s spite One truth is clear, Whatever is, is right.</w:t>
      </w:r>
    </w:p>
    <w:p>
      <w:pPr>
        <w:pStyle w:val="Normal"/>
        <w:rPr/>
      </w:pPr>
      <w:r>
        <w:rPr/>
        <w:t>Needless to say, individuals such as these, content to see nothing but good around them, were hardly apt to become reformers. Is it any wonder, then, that they were viewed with contempt by those philosophes engaged in reform activities? These extreme optimists were the targets of many attacks from those who saw a disparity between man’s knowledge and his accomplishments. The most savage and biting of these came from Francois-Marie Arouet, who wrote under the name of Voltaire.</w:t>
      </w:r>
    </w:p>
    <w:p>
      <w:pPr>
        <w:pStyle w:val="Topic1"/>
        <w:rPr/>
      </w:pPr>
      <w:r>
        <w:rPr/>
        <w:t>Voltaire</w:t>
      </w:r>
    </w:p>
    <w:p>
      <w:pPr>
        <w:pStyle w:val="Normal"/>
        <w:rPr/>
      </w:pPr>
      <w:r>
        <w:rPr/>
        <w:t>Francois-Marie Arouet (he took the pen name de Voltaire at the age of twenty-three) was born into a middle class French family on November 21, 1694. Voltaire’s father was a lawyer, whose clients included such famous families as that of the Duke of Sully and Cardinal Richelieu. The father was also a Jansenist, professing a variety of Catholicism based on the teachings of St. Augustine, which stressed “grace” rather than “works.” The Jansenist moral code was as strict as that of the Calvinists, and so we may assume that Voltaire’s early years were spent in an authoritarian environment. Voltaire’s mother died when he was seven years old, and at this point the harsh code of his father became oppressive.</w:t>
      </w:r>
    </w:p>
    <w:p>
      <w:pPr>
        <w:pStyle w:val="Normal"/>
        <w:rPr/>
      </w:pPr>
      <w:r>
        <w:rPr/>
        <w:t>At the age of ten, Voltaire was sent away to a Jesuit school. It is difficult to understand why the father sent him to a school run by the theological enemies of the Jansenists; perhaps it was because the Jesuits were considered the best teachers of the time. In any case, the school was even more authoritarian than his home. Voltaire later wrote that he was grateful for the education and work habits the Order instilled in him, but he revolted against the harsh discipline at the time. He left school at the age of sixteen, intent on spending his life writing. His father considered such pursuits useless, and tried to interest his son-in-law. When Voltaire refused to enter law school, he was sent to Paris. Then, in 1713, he was named to a junior diplomatic post at The Hague. Voltaire entered the gay life of the sophisticated city; when his father learned of this, he warned his son to repent or be sent to the wilds of America. Still, Voltaire continued to frequent the salons, and began to write poetry. He eventually returned to Paris, and became a minor luminary during the wild, hedonistic days of the Regency (the period after the death of Louis XIV and before the coming of age of Louis XV). He was banished from Paris and for a while imprisoned for having written some barbed satires directed at the Regent.</w:t>
      </w:r>
    </w:p>
    <w:p>
      <w:pPr>
        <w:pStyle w:val="Normal"/>
        <w:rPr/>
      </w:pPr>
      <w:r>
        <w:rPr/>
        <w:t>In 1718, the twenty-four year old Voltaire wrote Oedipe, a tragedy, which was his first successful work. Others followed, and Voltaire was soon considered an important French playwright. In 1723 he wrote a play whose hero was Henry IV, who brought unity and religious peace to France. Soon after his career took a turn for the worse. Voltaire argued with the Chevalier de Rohan, was badly beaten by Rohan’s men, and hospitalized. He challenged Rohan to a duel, but was arrested and placed in the Bastille before the two men could meet on the field of honor. He was allowed to leave on condition that he go to England. Thus, in 1726, Voltaire crossed the Channel, and stayed in England until 1729.</w:t>
      </w:r>
    </w:p>
    <w:p>
      <w:pPr>
        <w:pStyle w:val="Normal"/>
        <w:rPr/>
      </w:pPr>
      <w:r>
        <w:rPr/>
        <w:t>Voltaire later wrote that his stay in England was one of the most important periods of his life. London seemed free after the harsh days in Paris; the Englishman of the eighteenth century appeared to have many more freedoms than his French counterpart. While in England he wrote his Philosophical Letters, which praised England and criticized France. The book was published in 1734, after Voltaire had returned to Paris. It was burned, and a warrant was issued for the author’s arrest. This time Voltaire was prepared for the attack. Wealthy as a result of several successful books, he fled France and went to the independent Duchy of Lorraine where he lived at a chateau with his mistress, Emilie, the Marquise du Chatelet, and her most accommodating husband.</w:t>
      </w:r>
    </w:p>
    <w:p>
      <w:pPr>
        <w:pStyle w:val="Normal"/>
        <w:rPr/>
      </w:pPr>
      <w:r>
        <w:rPr/>
        <w:t>Voltaire was able to return to France in 1744, and became a member of the Royal Court. But he was unhappy in France, and in 1750 finally accepted an appointment to the court of Frederick the Great which had been offered to him on several occasions in the past. But the two men were both individualists, and in short order they quarrelled and were no longer on speaking terms. Accordingly, Voltaire left Frederick’s employ and, in 1753, returned to France.</w:t>
      </w:r>
    </w:p>
    <w:p>
      <w:pPr>
        <w:pStyle w:val="Normal"/>
        <w:rPr/>
      </w:pPr>
      <w:r>
        <w:rPr/>
        <w:t>The stay in France was to be short; Voltaire’s enemies were still in power, and he was forced to leave again. The author’s next home was Geneva, which he liked insofar as climate was concerned, but disliked because of its authoritarian Calvinistic atmosphere. In 1758 he purchased a large estate near Ferny, on French soil but within a few miles of Geneva. At the time he was sixty-four years old. Voltaire, “the Patriarch of Ferny,” was also known as “the hotel keeper of Europe,” as the great thinkers of the time made pilgrimages to his home and often stayed for long visits. From time to time Voltaire would venture from his home, but never for long. In 1778, at the age of eighty-four, he died in Paris.</w:t>
      </w:r>
    </w:p>
    <w:p>
      <w:pPr>
        <w:pStyle w:val="Topic1"/>
        <w:rPr/>
      </w:pPr>
      <w:r>
        <w:rPr/>
        <w:t xml:space="preserve">Voltaire’s Philosophy And </w:t>
      </w:r>
      <w:r>
        <w:rPr>
          <w:i/>
          <w:iCs/>
        </w:rPr>
        <w:t>Candide</w:t>
      </w:r>
    </w:p>
    <w:p>
      <w:pPr>
        <w:pStyle w:val="Normal"/>
        <w:rPr/>
      </w:pPr>
      <w:r>
        <w:rPr/>
        <w:t>It is difficult to generalize about a man whose writings cover more than sixty years of time and fill over seventy large volumes. Still, there are some basic ideas to be found in all of his works.</w:t>
      </w:r>
    </w:p>
    <w:p>
      <w:pPr>
        <w:pStyle w:val="Normal"/>
        <w:rPr/>
      </w:pPr>
      <w:r>
        <w:rPr/>
        <w:t>Voltaire was a passionate defender of freedom. His most famous quote is: “I do not agree with a word that you say, but I will defend to the death your right to say it.” Throughout his life, he defended the rights of men to write and say what they wished. On the other hand, he sometimes was intolerant in his criticisms of his enemies.</w:t>
      </w:r>
    </w:p>
    <w:p>
      <w:pPr>
        <w:pStyle w:val="Normal"/>
        <w:rPr/>
      </w:pPr>
      <w:r>
        <w:rPr/>
        <w:t>Voltaire was a believer in and practitioner of the historical method. This can best be seen in one of his major works, The Age of Louis XIV (1756). In it, Voltaire is not only interested in the parade of leading figures, as many of his predecessors had been, but in the lives of the people, the “temper of the times,” and in casual relationships. Some modern historians credit Voltaire with having been the first to use the term “philosophy of history.” In his works, we find none of the supernatural events which mark previous histories. Voltaire once wrote that it is impossible to verify events before the fifteenth century, which indicates his interest in sources and the use of historical criticism. On the other hand, some of the material found in his works cannot be verified independently.</w:t>
      </w:r>
    </w:p>
    <w:p>
      <w:pPr>
        <w:pStyle w:val="Normal"/>
        <w:rPr/>
      </w:pPr>
      <w:r>
        <w:rPr/>
        <w:t>Voltaire was anti-clerical as a natural outgrowth of his belief in freedom and the historical method. He saw no basis in fact for the claims of the various churches and charged religious leaders with suppressing free thought and criticism. Referring to the clergy, he wrote, “Crush the infamous thing!” As for himself, Voltaire was a Deist, and is often considered the father of the movement.</w:t>
      </w:r>
    </w:p>
    <w:p>
      <w:pPr>
        <w:pStyle w:val="Normal"/>
        <w:rPr/>
      </w:pPr>
      <w:r>
        <w:rPr/>
        <w:t>Voltaire believed in rule by reason. He was no democrat, having little trust in the common man. Voltaire called for rule by an enlightened despot, who would allow freedom of speech and other basic freedoms, and do what had to be done, not that which was popular with the masses. It was for this reason, among others, that Frederick the Great admired Voltaire. It may be said that Voltaire desired freedom for the enlightened, and cared little for the rest of humanity.</w:t>
      </w:r>
    </w:p>
    <w:p>
      <w:pPr>
        <w:pStyle w:val="Normal"/>
        <w:rPr/>
      </w:pPr>
      <w:r>
        <w:rPr/>
        <w:t>As important as these contributions were, Voltaire’s major impact was due to other factors, namely his catalytic qualities and his skepticism.</w:t>
      </w:r>
    </w:p>
    <w:p>
      <w:pPr>
        <w:pStyle w:val="Normal"/>
        <w:rPr/>
      </w:pPr>
      <w:r>
        <w:rPr/>
        <w:t>Voltaire was the major intellectual influence during much of the French Enlightenment. This influence came not only from his own writings, but also through his work with others. The Encyclopedists considered him their leader; the physiocrats thought of Voltaire as their guide. Turgot turned to Voltaire, then an old man, when he gained power in French politics. His writing influenced an entire generation of French Revolutionaries. During his later life, Voltaire had a long correspondence with Rousseau. Although the two men differed on many points, the impact of Voltaire on Rousseau is evident from reading the letters.</w:t>
      </w:r>
    </w:p>
    <w:p>
      <w:pPr>
        <w:pStyle w:val="Normal"/>
        <w:rPr/>
      </w:pPr>
      <w:r>
        <w:rPr/>
        <w:t>The fact that Voltaire always considered himself more a critic than anything else is probably why many have said that he was more destructive than constructive. Such criticisms of Voltaire ignore his writings which praise the English constitution, his defense of religious freedom in France and elsewhere, and his programs for reform. True, these make up only a small fraction of the man’s total output, but they are there nonetheless.</w:t>
      </w:r>
    </w:p>
    <w:p>
      <w:pPr>
        <w:pStyle w:val="Normal"/>
        <w:rPr/>
      </w:pPr>
      <w:r>
        <w:rPr/>
        <w:t>Voltaire looked around him and saw rampant irrationality. The thinkers of the Enlightenment put forth their programs, but they had little effect during the reigns of Louis XV and Louis XVI. Voltaire considered it to be his function to observe the stupidities of society, and to point out necessary changes. Where other major Enlightenment figures, such as Montesquieu and Rousseau, wrote of grandiose schemes for a universal amelioration of the human condition-and did little concrete about it-Voltaire called for specific reforms. If his approach was piecemeal, it had the virtue of being more realistic. Rousseau called for freedom of religion; Voltaire risked his very life in defending a Protestant, Jean Calas, who was convicted of a crime more for his religion than for his actual guilt. Rousseau called for a sweeping away of all religions; Voltaire was more circumspect. In writing to Frederick the Great, he said:</w:t>
      </w:r>
    </w:p>
    <w:p>
      <w:pPr>
        <w:pStyle w:val="Normal"/>
        <w:rPr/>
      </w:pPr>
      <w:r>
        <w:rPr/>
        <w:t>As long as there are fools and knaves there will be religion. Ours is the most ridiculous, the most absurd, and the most bloody that has ever infected the world. Your Majesty will do the human race an eternal service in extirpating this infamous superstition. I do not say among the rabble, who are not worthy of being enlightened and who are apt for every yoke; I say among the well bred, among those who think, among those who wish to think. Their number is not very great.</w:t>
      </w:r>
    </w:p>
    <w:p>
      <w:pPr>
        <w:pStyle w:val="Normal"/>
        <w:rPr/>
      </w:pPr>
      <w:r>
        <w:rPr/>
        <w:t>If we read between the biting lines, we can see a sharp insight into the problems of the times. Some philosophes believed that once the individual realized that his life was irrational, he would give up his old ways completely to accept the new, rational way of life. Voltaire realized that the “average man” was not prepared for such a change, even if it were possible. Therefore, he called for freedom-but only for those who knew how to handle it.</w:t>
      </w:r>
    </w:p>
    <w:p>
      <w:pPr>
        <w:pStyle w:val="Normal"/>
        <w:rPr/>
      </w:pPr>
      <w:r>
        <w:rPr/>
        <w:t>To this end, Voltaire believed in education; he agreed with Locke’s idea of a tabula rasa. Faulty education was a major problem; better education would solve many of the difficulties facing mankind. Why do we call ourselves Christians? Because we were educated to think of ourselves as such. In Zaire, Voltaire has a Moslem girl proclaim:</w:t>
      </w:r>
    </w:p>
    <w:p>
      <w:pPr>
        <w:pStyle w:val="Normal"/>
        <w:rPr/>
      </w:pPr>
      <w:r>
        <w:rPr/>
        <w:t>Custom and law alone, applied in early youth, Have caused me to believe that Islam is the truth. I see it all, the bent of children’s education, Makes their belief and thoughts cherished by the nation. Were I an Indian, a false God I should fear, A Christian girl in France, a faithful Moslem here.</w:t>
      </w:r>
    </w:p>
    <w:p>
      <w:pPr>
        <w:pStyle w:val="Normal"/>
        <w:rPr/>
      </w:pPr>
      <w:r>
        <w:rPr/>
        <w:t>Voltaire saved the sharpest arrows in his quiver for those who refused to see the problems and injustices of the modern world. Among these were those philosophes who proclaimed the optimism of Leibnitz, but actually had perverted his philosophy. His mistress, Emilie, was one of these; she saw God’s purpose in all things, including the many evils which surrounded her beautiful chateau. Voltaire was gentle with her, and did not poke fun at Emilie’s beliefs. But ten years after her death, in 1758, he wrote Candide, a biting satire about these optimists, and what many consider to be his greatest work.</w:t>
      </w:r>
    </w:p>
    <w:p>
      <w:pPr>
        <w:pStyle w:val="Normal"/>
        <w:rPr/>
      </w:pPr>
      <w:r>
        <w:rPr/>
        <w:t>Candide is a work of the eighteenth century in many respects. In the first place, its philosophy is that of the Enlightenment; it is a work by a man of reason. Secondly, it is historical in tone; most of the material presented in the satire is based on actual occurrences. Finally, it is pure Voltaire: biting, insinuating, subtle (though at times direct), and sharp. Voltaire criticizes the Europe of his time in many of the chapters, but his greatest scorn is reserved for those who, having the intelligence, refuse to see what to him is obvious. For example, one of the great disasters of the century was the Lisbon earthquake, in which thousands perished. Yet, some philosophes saw God’s plan even in this tragedy. The earthquake is discussed in Candide, but in his Poem on the Disaster of Lisbon, written two years earlier, Voltaire was even more biting:</w:t>
      </w:r>
    </w:p>
    <w:p>
      <w:pPr>
        <w:pStyle w:val="Normal"/>
        <w:rPr/>
      </w:pPr>
      <w:r>
        <w:rPr/>
        <w:t>The heirs of the dead would now come into their fortunes, masons would grow rich in rebuilding the city, beasts would grow fat on corpses buried in the ruins; such is the natural effect of natural causes. So don’t worry about your own particular evil; you are contributing to the general good.</w:t>
      </w:r>
    </w:p>
    <w:p>
      <w:pPr>
        <w:pStyle w:val="Normal"/>
        <w:rPr/>
      </w:pPr>
      <w:r>
        <w:rPr/>
        <w:t>The poem was the chief item of conversation in the salons that season. The city fathers of Geneva, shocked at its implications, wrote to Rousseau, asking him to reply to and refute Voltaire. Rousseau agreed, and published an article in which he said that the disaster was man’s fault, and not God’s. Had men not been living in cities, which were unnatural, they would have been spared the horrors of Lisbon. Then Rousseau turned his pen to his old friend, Voltaire, and wrote: “May heaven keep me from offending the one of my contemporaries whose talents I esteem most deeply; but here it is destiny that is in question, destiny on which I stake everything.”</w:t>
      </w:r>
    </w:p>
    <w:p>
      <w:pPr>
        <w:pStyle w:val="Normal"/>
        <w:rPr/>
      </w:pPr>
      <w:r>
        <w:rPr/>
        <w:t>Voltaire did not answer this letter; he knew full well that his opponents and those of Rousseau would like nothing better than to see the two fighting. But his reply did come, taking another form: two years later he wrote Candide.</w:t>
      </w:r>
    </w:p>
    <w:p>
      <w:pPr>
        <w:pStyle w:val="Normal"/>
        <w:rPr/>
      </w:pPr>
      <w:r>
        <w:rPr/>
        <w:t>In 1758 Voltaire journeyed to visit the Elector of the Palatinate, who had promised him an annuity for the rest of his life. While traveling, he was given hospitality by several princes who lived along the way. Voltaire rested for a while at a castle belonging to the Margrave of Baden-Durlach, in Karlsruhe. It was there that he began to plan Candide.</w:t>
      </w:r>
    </w:p>
    <w:p>
      <w:pPr>
        <w:pStyle w:val="Normal"/>
        <w:rPr/>
      </w:pPr>
      <w:r>
        <w:rPr/>
        <w:t>Tradition has it that Voltaire wrote Candide in four days, during which time he was locked in his room, the door closed except to receive food and coffee. On the fourth day he emerged, gave the manuscript to his niece, and said: “Here, curious Madame, is something you may read.”</w:t>
      </w:r>
    </w:p>
    <w:p>
      <w:pPr>
        <w:pStyle w:val="Normal"/>
        <w:rPr/>
      </w:pPr>
      <w:r>
        <w:rPr/>
        <w:t>For some time Voltaire, who had become quite wealthy, had published some of his works anonymously, or under pseudonyms. This was to be the case with Candide, on whose title page was inscribed: “Translated from the German by Dr. Ralph.” He wrote to his friends, denying the authorship of the work. “What sort of work is this Candide, of which it is said that it is scandal to sell it, and which is supposed to have originated in Lyons? I might like to have it. Couldn’t you, gentlemen, get me a bound copy? It is said that some people are brazen enough to claim that I am the author of this work, which I have never laid eyes on.”</w:t>
      </w:r>
    </w:p>
    <w:p>
      <w:pPr>
        <w:pStyle w:val="Normal"/>
        <w:rPr/>
      </w:pPr>
      <w:r>
        <w:rPr/>
        <w:t>Voltaire gave himself away, forever, when the Calvinist leaders of Geneva banned the book, and had it publicly burned. He wrote several scathing anti religious tracts, and had them distributed in the city. After that, he didn’t deny authorship of Candide.</w:t>
      </w:r>
    </w:p>
    <w:p>
      <w:pPr>
        <w:sectPr>
          <w:type w:val="continuous"/>
          <w:pgSz w:w="12240" w:h="15840"/>
          <w:pgMar w:left="1080" w:right="720" w:gutter="0" w:header="0" w:top="1080" w:footer="576" w:bottom="1080"/>
          <w:cols w:num="2" w:space="708" w:equalWidth="true" w:sep="false"/>
          <w:formProt w:val="false"/>
          <w:textDirection w:val="lrTb"/>
        </w:sectPr>
      </w:pPr>
    </w:p>
    <w:p>
      <w:pPr>
        <w:pStyle w:val="Normal"/>
        <w:rPr/>
      </w:pPr>
      <w:r>
        <w:rPr/>
      </w:r>
    </w:p>
    <w:p>
      <w:pPr>
        <w:pStyle w:val="Normal"/>
        <w:rPr/>
      </w:pPr>
      <w:r>
        <w:rPr/>
        <w:t xml:space="preserve"> </w:t>
      </w:r>
    </w:p>
    <w:p>
      <w:pPr>
        <w:pStyle w:val="Normal"/>
        <w:widowControl/>
        <w:suppressAutoHyphens w:val="false"/>
        <w:bidi w:val="0"/>
        <w:spacing w:before="0" w:after="60"/>
        <w:ind w:firstLine="144"/>
        <w:rPr/>
      </w:pPr>
      <w:r>
        <w:rPr/>
      </w:r>
    </w:p>
    <w:sectPr>
      <w:type w:val="continuous"/>
      <w:pgSz w:w="12240" w:h="15840"/>
      <w:pgMar w:left="1080" w:right="720" w:gutter="0" w:header="0" w:top="1080" w:footer="576"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606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226060" cy="15875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2.5pt;mso-wrap-distance-left:0pt;mso-wrap-distance-right:0pt;mso-wrap-distance-top:0pt;mso-wrap-distance-bottom:0pt;margin-top:0.05pt;mso-position-vertical-relative:text;margin-left:504.2pt;mso-position-horizontal:outside;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144"/>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Dante MT Alt" w:hAnsi="Dante MT Alt" w:eastAsia="Dante MT Alt" w:cs="Dante MT Alt"/>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opic1">
    <w:name w:val="Topic1"/>
    <w:basedOn w:val="Normal"/>
    <w:qFormat/>
    <w:pPr>
      <w:keepNext w:val="true"/>
      <w:keepLines/>
      <w:pBdr>
        <w:top w:val="single" w:sz="6" w:space="3" w:color="C0C0C0"/>
      </w:pBdr>
      <w:spacing w:before="240" w:after="120"/>
      <w:ind w:hanging="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AP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8T23:26:00Z</dcterms:created>
  <dc:creator>Skip Nicholson</dc:creator>
  <dc:description/>
  <dc:language>en-US</dc:language>
  <cp:lastModifiedBy>Skip Nicholson</cp:lastModifiedBy>
  <cp:lastPrinted>1995-11-28T23:28:00Z</cp:lastPrinted>
  <dcterms:modified xsi:type="dcterms:W3CDTF">1995-11-28T23:30:00Z</dcterms:modified>
  <cp:revision>2</cp:revision>
  <dc:subject/>
  <dc:title>South Pasadena High School</dc:title>
</cp:coreProperties>
</file>